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ar Custom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guide is organized into the following chapter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Installation of progra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Remove progra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Error-correctio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) Installation of program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Please save your works, and close all application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Please run SETUP.EXE from CD-ROM drive!The setup will copy the necessary files in first step. </w:t>
      </w:r>
      <w:r>
        <w:rPr>
          <w:i/>
          <w:iCs/>
        </w:rPr>
        <w:t>Usually must restart your computer, before continue setup.</w:t>
      </w:r>
    </w:p>
    <w:p>
      <w:pPr>
        <w:pStyle w:val="Normal"/>
        <w:jc w:val="both"/>
        <w:rPr/>
      </w:pPr>
      <w:r>
        <w:rPr/>
        <w:t>After restart, please re-run SETUP.EXE from CD-ROM drive!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The setup will help you to continue installation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B) Remove program</w:t>
      </w:r>
    </w:p>
    <w:p>
      <w:pPr>
        <w:pStyle w:val="Normal"/>
        <w:jc w:val="both"/>
        <w:rPr/>
      </w:pPr>
      <w:r>
        <w:rPr/>
        <w:t>Click on Windows Start menu. Please choice “Setting/Control Panel” menu, click on “Add/Remove programs” icon. Please select “Busójárás CD” in list-box, and click on “Add/Remove” button. The removal program will star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Error-correction</w:t>
      </w:r>
    </w:p>
    <w:p>
      <w:pPr>
        <w:pStyle w:val="Normal"/>
        <w:jc w:val="both"/>
        <w:rPr/>
      </w:pPr>
      <w:r>
        <w:rPr/>
        <w:t>If your Windows send an error-message, when you want to run “Busójárás CD” (Runtime error, Out of memory…), you need to use the repair-disk of “Busójárás CD”. This floppy disk included in pack.</w:t>
      </w:r>
    </w:p>
    <w:p>
      <w:pPr>
        <w:pStyle w:val="Normal"/>
        <w:jc w:val="both"/>
        <w:rPr/>
      </w:pPr>
      <w:r>
        <w:rPr/>
        <w:t>(Otherwise you don’t need to use the repair-disk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stallation of repair-disk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“Busójárás CD” must to be installed (from CD drive)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Please run SETUP.EXE from floppy di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 you !</w:t>
      </w:r>
    </w:p>
    <w:p>
      <w:pPr>
        <w:pStyle w:val="Normal"/>
        <w:jc w:val="both"/>
        <w:rPr/>
      </w:pPr>
      <w:r>
        <w:rPr/>
        <w:t>Mohácsi Computer SysTeam Kft.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f you have any questions, please write us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ur email address: mcs@mohacs.h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5:05:00Z</dcterms:created>
  <dc:creator>Mészáros István</dc:creator>
  <dc:description/>
  <dc:language>en-US</dc:language>
  <cp:lastModifiedBy>Mészáros István</cp:lastModifiedBy>
  <cp:lastPrinted>1999-02-19T13:55:00Z</cp:lastPrinted>
  <dcterms:modified xsi:type="dcterms:W3CDTF">1999-02-19T15:05:00Z</dcterms:modified>
  <cp:revision>1</cp:revision>
  <dc:subject/>
  <dc:title>Kedves Felhasználó </dc:title>
</cp:coreProperties>
</file>