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Kedves Felhasználó !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Ebben az ismertetőben a Busójárás című CD-ROM kiadvány telepítésével, eltávolításával és az esetleges hibás működésével kapcsolatban kaphat információkat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Heading1"/>
        <w:jc w:val="both"/>
        <w:rPr/>
      </w:pPr>
      <w:r>
        <w:rPr/>
        <w:t>A program telepítése</w:t>
      </w:r>
    </w:p>
    <w:p>
      <w:pPr>
        <w:pStyle w:val="Normal"/>
        <w:jc w:val="both"/>
        <w:rPr/>
      </w:pPr>
      <w:r>
        <w:rPr>
          <w:b/>
          <w:bCs/>
        </w:rPr>
        <w:t>1. lépés</w:t>
      </w:r>
      <w:r>
        <w:rPr/>
        <w:t>: Mentse el munkáit, és zárja be az összes futó alkalmazást.</w:t>
      </w:r>
    </w:p>
    <w:p>
      <w:pPr>
        <w:pStyle w:val="Normal"/>
        <w:jc w:val="both"/>
        <w:rPr/>
      </w:pPr>
      <w:r>
        <w:rPr>
          <w:b/>
          <w:bCs/>
        </w:rPr>
        <w:t>2. lépés:</w:t>
      </w:r>
      <w:r>
        <w:rPr>
          <w:rFonts w:eastAsia="Times New Roman CE" w:cs="Times New Roman CE" w:ascii="Times New Roman CE" w:hAnsi="Times New Roman CE"/>
        </w:rPr>
        <w:t xml:space="preserve"> A program telepítését a CD-ROMon található SETUP.EXE nevű fájl elindításával végezheti el. A telepítő először a rendszer futtatásához szükséges hét fájlt másolja fel az Ön számítógépére. </w:t>
      </w:r>
      <w:r>
        <w:rPr>
          <w:i/>
          <w:iCs/>
        </w:rPr>
        <w:t>Megjegyzés: Ha az Ön számítógépének az operáció</w:t>
      </w:r>
      <w:r>
        <w:rPr>
          <w:rFonts w:eastAsia="Times New Roman CE" w:cs="Times New Roman CE" w:ascii="Times New Roman CE" w:hAnsi="Times New Roman CE"/>
          <w:i/>
          <w:iCs/>
        </w:rPr>
        <w:t>srendszere 1998 augusztus előtti, a telepítő kérni fogja Önt hogy indítsa újra a számítógépét. Kattintson az "OK" gombra!</w:t>
      </w:r>
      <w:r>
        <w:rPr/>
        <w:t xml:space="preserve"> 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Újraindítás után kérem, indítsa el újból a CD-ROMon található SETUP.EXE nevű fájlt!</w:t>
      </w:r>
    </w:p>
    <w:p>
      <w:pPr>
        <w:pStyle w:val="Normal"/>
        <w:jc w:val="both"/>
        <w:rPr/>
      </w:pPr>
      <w:r>
        <w:rPr>
          <w:b/>
          <w:bCs/>
        </w:rPr>
        <w:t>3. lépés:</w:t>
      </w:r>
      <w:r>
        <w:rPr>
          <w:rFonts w:eastAsia="Times New Roman CE" w:cs="Times New Roman CE" w:ascii="Times New Roman CE" w:hAnsi="Times New Roman CE"/>
        </w:rPr>
        <w:t xml:space="preserve"> Bejelentkezik a "Busójárás CD" telepítője. A megjelenő ablak figyelmezteti Önt, hogy a telepítés folytatása előtt zárjon be minden egyéb alkalmazást. Ha ezt Ön már megtette, Kattintson a "Rendben" feliratú gombra!</w:t>
      </w:r>
    </w:p>
    <w:p>
      <w:pPr>
        <w:pStyle w:val="Normal"/>
        <w:jc w:val="both"/>
        <w:rPr/>
      </w:pPr>
      <w:r>
        <w:rPr>
          <w:b/>
          <w:bCs/>
        </w:rPr>
        <w:t>4. lépés:</w:t>
      </w:r>
      <w:r>
        <w:rPr>
          <w:rFonts w:eastAsia="Times New Roman CE" w:cs="Times New Roman CE" w:ascii="Times New Roman CE" w:hAnsi="Times New Roman CE"/>
        </w:rPr>
        <w:t xml:space="preserve"> A következő ablak a Busójárás program könyvtárának kiválasztására szolgál. Ha meg szeretné változtatni a könyvtárat, kattintson a "Könyvtárváltás" feliratú gombra. (Ha lehetséges, kérjük ne változtassa meg az alapértelmezésű könyvtárat.)</w:t>
      </w:r>
    </w:p>
    <w:p>
      <w:pPr>
        <w:pStyle w:val="Normal"/>
        <w:jc w:val="both"/>
        <w:rPr/>
      </w:pPr>
      <w:r>
        <w:rPr/>
        <w:t>A telepítés folytatásához kattintson a telepítés nyomógombjára.</w:t>
      </w:r>
    </w:p>
    <w:p>
      <w:pPr>
        <w:pStyle w:val="Normal"/>
        <w:jc w:val="both"/>
        <w:rPr/>
      </w:pPr>
      <w:r>
        <w:rPr>
          <w:b/>
          <w:bCs/>
        </w:rPr>
        <w:t>5. lépés:</w:t>
      </w:r>
      <w:r>
        <w:rPr>
          <w:rFonts w:eastAsia="Times New Roman CE" w:cs="Times New Roman CE" w:ascii="Times New Roman CE" w:hAnsi="Times New Roman CE"/>
        </w:rPr>
        <w:t xml:space="preserve"> A következő abl</w:t>
      </w:r>
      <w:r>
        <w:rPr/>
        <w:t>akban a Busójárás programcsoportját határozhatja meg. Kattintson a "Folytatás" feliratú gombr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A telepítő megkezdi a fájlok másolását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A másolás befejeztével a telepítő értesíti Önt a telepítés sikerességéről.</w:t>
      </w:r>
    </w:p>
    <w:p>
      <w:pPr>
        <w:pStyle w:val="Normal"/>
        <w:jc w:val="both"/>
        <w:rPr/>
      </w:pPr>
      <w:r>
        <w:rPr/>
        <w:t>Kattintson az "OK" feliratú gombr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>A program indítása</w:t>
      </w:r>
    </w:p>
    <w:p>
      <w:pPr>
        <w:pStyle w:val="Normal"/>
        <w:jc w:val="both"/>
        <w:rPr/>
      </w:pPr>
      <w:r>
        <w:rPr/>
        <w:t>A Windows Start/Programok menüjén belül válassza ki azt a programcsoportot, amit kijelölt a telepítés 5. lépésében. E programcsoporton belül található a "Busójárás" program. Kattintson ide a program elindítása érdekében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>A program eltávolítása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</w:rPr>
        <w:t>Kattintson a Windows Start menüjére. Válassza ki a Beállítások/Vezérlőpult menüt.  A vezérlőpult ablakában válassza ki, és kattintson a "Programok hozzáadása" nevű ikonra. A listából válassza ki a "Busójárás CD" feliratú sort, majd kattintson a "Telepítés</w:t>
      </w:r>
      <w:r>
        <w:rPr/>
        <w:t>/Eltávolítás" feliratú gombra. Elindul a Busójárás programot eltávolító program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>Hibajavítás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</w:rPr>
        <w:t>A Busójárás című CD-ROM kiadványunk elkészülte után derült fény a szoftver telepítőjének kis hiányosságára, mely következtében egyes gépeken a program nem képes f</w:t>
      </w:r>
      <w:r>
        <w:rPr/>
        <w:t>utni. A floppy-lemez e hiányosság pótlására szolgál. Ennek a lemeznek a telepítésére csak akkor van szükség, ha az Ön számítógépén hibásan fut a Busójárás program, azaz indítás után hibaüzenettel leáll, vagy ha egyéb rendellenességet észlel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b/>
          <w:bCs/>
        </w:rPr>
        <w:t>A következőket</w:t>
      </w:r>
      <w:r>
        <w:rPr>
          <w:b/>
          <w:bCs/>
        </w:rPr>
        <w:t xml:space="preserve"> tegye a hiba kijavításának érdekében :</w:t>
      </w:r>
    </w:p>
    <w:p>
      <w:pPr>
        <w:pStyle w:val="Normal"/>
        <w:jc w:val="both"/>
        <w:rPr/>
      </w:pPr>
      <w:r>
        <w:rPr>
          <w:b/>
          <w:bCs/>
        </w:rPr>
        <w:t>1.lépés:</w:t>
      </w:r>
      <w:r>
        <w:rPr/>
        <w:t xml:space="preserve"> Telepítse a CD-ROMról a Busójárás programot - ha ezt eddig nem tette volna meg -, azaz indítsa el a CD-lemezen található SETUP.EXE fájlt.</w:t>
      </w:r>
    </w:p>
    <w:p>
      <w:pPr>
        <w:pStyle w:val="Normal"/>
        <w:jc w:val="both"/>
        <w:rPr/>
      </w:pPr>
      <w:r>
        <w:rPr>
          <w:b/>
          <w:bCs/>
        </w:rPr>
        <w:t>2.lépés:</w:t>
      </w:r>
      <w:r>
        <w:rPr>
          <w:rFonts w:eastAsia="Times New Roman CE" w:cs="Times New Roman CE" w:ascii="Times New Roman CE" w:hAnsi="Times New Roman CE"/>
        </w:rPr>
        <w:t xml:space="preserve"> Telepítse a floppy-lemezről a javító programot,  azaz indít</w:t>
      </w:r>
      <w:r>
        <w:rPr/>
        <w:t>sa el a floppy-lemezen található SETUP.EXE fájl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Figyelmüket, megértésüket köszönjük.</w:t>
      </w:r>
    </w:p>
    <w:p>
      <w:pPr>
        <w:pStyle w:val="Normal"/>
        <w:jc w:val="both"/>
        <w:rPr/>
      </w:pPr>
      <w:r>
        <w:rPr/>
        <w:t>Mohácsi Computer SysTeam Kft. 1999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  <w:t>Ha egyéb kérdése, problémája, észrevétele van a programmal kapcsolatban, kérem, keressen bennünket a 69/304-035 telefonon, vagy eMailben, az mcs@mohacs.hu címen.</w:t>
      </w:r>
    </w:p>
    <w:p>
      <w:pPr>
        <w:pStyle w:val="Normal"/>
        <w:jc w:val="both"/>
        <w:rPr/>
      </w:pPr>
      <w:r>
        <w:rPr/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E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2"/>
      <w:szCs w:val="22"/>
      <w:u w:val="singl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2-19T13:52:00Z</dcterms:created>
  <dc:creator>Mészáros István</dc:creator>
  <dc:description/>
  <dc:language>en-US</dc:language>
  <cp:lastModifiedBy>Mészáros István</cp:lastModifiedBy>
  <cp:lastPrinted>1999-02-19T13:55:00Z</cp:lastPrinted>
  <dcterms:modified xsi:type="dcterms:W3CDTF">1999-02-19T16:11:00Z</dcterms:modified>
  <cp:revision>1</cp:revision>
  <dc:subject/>
  <dc:title>Kedves Felhasználó </dc:title>
</cp:coreProperties>
</file>